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D ME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i disegni non rappresentano fedelmente le specifiche di produzione, ma servono unicamente per fornire al progettista un supporto per la rappresentazione dell?elemento.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drawings do not accurately represent the product specifications, but serve the sole purpose of providing the designer with a representative support of the element.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besagten Zeichnungen geben die Produktionsmerkmale nicht getreu wieder, sondern dienen einzig dem Zweck, die Planer bei der Darstellung eines Elements zu unterstützen.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diseños no representan fielmente las especificaciones de producción: su único objetivo es ofrecer un soporte al proyectista para la representación del elemento.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s dessins ne représentent pas fidèlement les spécifications de production. Ils servent uniquement à fournir au concepteur un support pour la représentation de l'élément.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s desenhos n?o representam fielmente as especificaç?es de produç?o, mas servem apenas para fornecer ao projectista um apoio para a representaç?o do elemento.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обные чертежи не являются точным отображением спецификации продуктов, а служат исключительно для того, чтобы оказать проектировщику помощь в воспроизведении элемента.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9" w:right="90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6:40:00Z</dcterms:created>
  <dc:creator>Stefano Longo</dc:creator>
  <dc:description/>
  <cp:keywords/>
  <dc:language>en-US</dc:language>
  <cp:lastModifiedBy>Stefano Longo</cp:lastModifiedBy>
  <dcterms:modified xsi:type="dcterms:W3CDTF">2014-12-02T16:40:00Z</dcterms:modified>
  <cp:revision>2</cp:revision>
  <dc:subject/>
  <dc:title/>
</cp:coreProperties>
</file>